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7"/>
        </w:rPr>
        <w:t>« 18 »</w:t>
      </w:r>
      <w:r>
        <w:rPr>
          <w:b w:val="false"/>
          <w:sz w:val="28"/>
          <w:szCs w:val="28"/>
        </w:rPr>
        <w:t xml:space="preserve"> декабря 2018 года  № 3/160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 годов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бюджете муниципального образования «Мглинское городское поселение» на 2019 год и на плановый период 2020 и 2021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ое городское поселение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25 567 346,00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170 6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25 567 34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на 2020 год в сумме 25 452 966,00 рублей, в том числе налоговые и неналоговые доходы в сумме 25 056 240,00 рублей, и на 2021 год в сумме 26 490 176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 093 4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0 год в сумме              25 452 966,00 рублей и на 2021 год в сумме 26 490 17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1 года в сумме 0,00 рублей  и на        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образования «Мглинское городское поселение» на 2019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поселения или главных администраторов (администраторов)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оселения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образования «Мглинское городское поселение» по целевым статьям (муниципальным программам и непрограммным направлениям деятельности), группам видов расходов на 2019 год и  на плановый период 2020 и 2021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19 год и на плановый период 2020 и 2021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на 2019 год 6 724 160,00 рублей; на 2020 год 6 078 940,00 рублей; на 2021 год 6 233 5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19 год в сумме 396 726,00 рубля, на 2020 год в сумме 396 726,00рубля и на 2021 год в сумме 396 72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муниципального образования «Мглинское городское поселение», на 2019 год в сумме 399 526,00 рублей, на 2020 год в сумме 399 526,00 рубля и на 2021 год в сумме  399 52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района размер резервного фонда на 2019 год в сумме 10 000,00 рублей; на 2020 год в сумме 10 000,00 рублей и на 2021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поселения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Мглинское город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униципального образования «Мглинское городское поселение»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 Мглинского городского поселени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 Утверд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20 года в сумме 0,00 рублей, на 1 января 2021 года в сумме 0,00 рублей , на 1 января 2022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6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6:00Z</dcterms:created>
  <dc:creator>Аксёненко Артур</dc:creator>
  <dc:description/>
  <cp:keywords/>
  <dc:language>en-US</dc:language>
  <cp:lastModifiedBy>Пользователь</cp:lastModifiedBy>
  <cp:lastPrinted>2018-11-16T12:29:00Z</cp:lastPrinted>
  <dcterms:modified xsi:type="dcterms:W3CDTF">2019-01-14T06:19:00Z</dcterms:modified>
  <cp:revision>44</cp:revision>
  <dc:subject/>
  <dc:title>закон об областном бюджете</dc:title>
</cp:coreProperties>
</file>